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1942"/>
        <w:gridCol w:w="3560"/>
      </w:tblGrid>
      <w:tr>
        <w:trPr>
          <w:trHeight w:val="537" w:hRule="atLeast"/>
          <w:cantSplit w:val="true"/>
        </w:trPr>
        <w:tc>
          <w:tcPr>
            <w:tcW w:w="10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документа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Рабочая программ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/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пециальность </w:t>
            </w:r>
            <w:r>
              <w:rPr>
                <w:rFonts w:eastAsia="Calibri"/>
                <w:b/>
                <w:bCs/>
                <w:spacing w:val="-10"/>
                <w:sz w:val="20"/>
                <w:szCs w:val="20"/>
                <w:lang w:eastAsia="en-US"/>
              </w:rPr>
              <w:t>38.02.05 Товароведение и экспертиза качества потребительских товаров</w:t>
            </w:r>
            <w:r>
              <w:rPr>
                <w:rFonts w:eastAsia="Calibri"/>
                <w:b/>
                <w:spacing w:val="-1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>
                <w:rFonts w:eastAsia="Calibri"/>
                <w:b/>
                <w:b/>
                <w:spacing w:val="-1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оответствует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п.п.  4.1,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4.2.3, 4.2.4, 5.5.3, 5.6.2, 8.4, 8.5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Редакция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Изменение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Лист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fldChar w:fldCharType="begin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instrText xml:space="preserve"> PAGE </w:instrTex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separate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t>1</w: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-17</w:t>
            </w:r>
          </w:p>
        </w:tc>
      </w:tr>
      <w:tr>
        <w:trPr>
          <w:trHeight w:val="70" w:hRule="atLeast"/>
          <w:cantSplit w:val="true"/>
        </w:trPr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кз. 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ЧЕБНОЙ ПРАКТ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М 03. </w:t>
      </w:r>
      <w:r>
        <w:rPr>
          <w:bCs/>
          <w:sz w:val="28"/>
          <w:szCs w:val="28"/>
        </w:rPr>
        <w:t>Организация работ в подразделении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 специальность 38.02.05 Товароведение и экспертиза кач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требительских товар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021-2022 уч.год</w:t>
      </w:r>
    </w:p>
    <w:p>
      <w:pPr>
        <w:pStyle w:val="Normal"/>
        <w:spacing w:lineRule="auto" w:line="256" w:before="0" w:after="16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</w:t>
      </w:r>
    </w:p>
    <w:p>
      <w:pPr>
        <w:pStyle w:val="Normal"/>
        <w:spacing w:lineRule="auto" w:line="256" w:before="0" w:after="160"/>
        <w:rPr>
          <w:b/>
          <w:b/>
          <w:bCs/>
          <w:spacing w:val="-2"/>
        </w:rPr>
      </w:pPr>
      <w:r>
        <w:rPr>
          <w:b/>
          <w:bCs/>
          <w:spacing w:val="-2"/>
        </w:rPr>
        <w:t>СОДЕРЖАНИЕ</w:t>
      </w:r>
    </w:p>
    <w:p>
      <w:pPr>
        <w:pStyle w:val="Normal"/>
        <w:spacing w:lineRule="exact" w:line="1" w:before="0" w:after="274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561"/>
        <w:gridCol w:w="992"/>
      </w:tblGrid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спорт программы учебной практики                                                       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матический план и содержание учебной практики                                   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Условия реализации программы учебной практики                                    13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онтроль и оценка результатов освоения учебной практики                     1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1.ПАСПОРТ РАБОЧЕЙ ПРОГРАММЫ УЧЕБНОЙ ПРАКТИ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/>
          <w:spacing w:val="-1"/>
        </w:rPr>
      </w:pPr>
      <w:r>
        <w:rPr/>
        <w:t xml:space="preserve">             </w:t>
      </w:r>
      <w:r>
        <w:rPr/>
        <w:t>Рабочая программа учебной практики является частью основной профессиональной образовательной программы, разработанной в соответствии с ФГОС СПО по специальности</w:t>
      </w:r>
      <w:r>
        <w:rPr>
          <w:i/>
          <w:iCs/>
        </w:rPr>
        <w:t xml:space="preserve"> </w:t>
      </w:r>
      <w:r>
        <w:rPr>
          <w:b/>
        </w:rPr>
        <w:t>38.02.05 Товароведение и экспертиза качества потребительских товаров.</w:t>
      </w:r>
      <w:r>
        <w:rPr>
          <w:i/>
          <w:iCs/>
        </w:rPr>
        <w:t xml:space="preserve"> </w:t>
      </w:r>
      <w:r>
        <w:rPr/>
        <w:t xml:space="preserve">В части освоения квалификации </w:t>
      </w:r>
      <w:r>
        <w:rPr>
          <w:b/>
        </w:rPr>
        <w:t>То</w:t>
      </w:r>
      <w:r>
        <w:rPr>
          <w:rFonts w:eastAsia="Calibri"/>
          <w:b/>
        </w:rPr>
        <w:t>варовед-эксперт</w:t>
      </w:r>
      <w:r>
        <w:rPr>
          <w:rFonts w:eastAsia="Calibri"/>
        </w:rPr>
        <w:t xml:space="preserve"> и вида профессиональной деятельности</w:t>
      </w:r>
      <w:r>
        <w:rPr>
          <w:rFonts w:eastAsia="Calibri"/>
          <w:b/>
        </w:rPr>
        <w:t xml:space="preserve"> </w:t>
      </w:r>
      <w:r>
        <w:rPr>
          <w:b/>
        </w:rPr>
        <w:t>Организация работ в подразделении организации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1"/>
        </w:rPr>
        <w:t>1.2.</w:t>
      </w:r>
      <w:r>
        <w:rPr>
          <w:b/>
          <w:bCs/>
        </w:rPr>
        <w:tab/>
        <w:t>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Учебная практика направлена на формирование практических навыков и компетенций, в процессе выполнения работ по </w:t>
      </w:r>
      <w:r>
        <w:rPr/>
        <w:t>виду  профессиональной деятельности</w:t>
      </w:r>
      <w:r>
        <w:rPr>
          <w:rFonts w:eastAsia="Calibri"/>
          <w:color w:val="FF0000"/>
          <w:lang w:eastAsia="en-US"/>
        </w:rPr>
        <w:t xml:space="preserve"> </w:t>
      </w:r>
      <w:r>
        <w:rPr>
          <w:b/>
        </w:rPr>
        <w:t xml:space="preserve">Организация  работ в подразделении  организац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чебной практики: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rFonts w:eastAsia="Calibri"/>
          <w:lang w:eastAsia="en-US"/>
        </w:rPr>
        <w:t>знакомство с основами будущей профессиональной деятельностью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- выполнение под руководством руководителя практики видов учебно-производственных работ в соответствии с программой практики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именование ПМ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результатов практики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М.03 Организация работ в подразделении организ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бучающийся должен уметь: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менять  в профессиональной  деятельности  приемы  делового  и управленческого  общения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ывать  особенности  менеджмента  в торговле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 табель  учета  рабочего  времени  работников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ть  заработную  плату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считывать  экономические  показатели  деятельности  подразделения  организации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ть  работу коллектива  исполнителей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Обучающийся должен иметь практический опыт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нирования  работы  подразделения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и  эффективности  деятельности  подразделения  организации;</w:t>
            </w:r>
          </w:p>
        </w:tc>
      </w:tr>
      <w:tr>
        <w:trPr>
          <w:trHeight w:val="41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нятия  управленческих  решений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К 3.1. Участвовать  в планировании  основных  показателей  деятельности  организации.</w:t>
      </w:r>
    </w:p>
    <w:p>
      <w:pPr>
        <w:pStyle w:val="Normal"/>
        <w:jc w:val="both"/>
        <w:rPr/>
      </w:pPr>
      <w:r>
        <w:rPr/>
        <w:t>ПК 3.2  Планировать  выполнение  работ  исполнителями.</w:t>
      </w:r>
    </w:p>
    <w:p>
      <w:pPr>
        <w:pStyle w:val="Normal"/>
        <w:jc w:val="both"/>
        <w:rPr/>
      </w:pPr>
      <w:r>
        <w:rPr/>
        <w:t>ПК 3.3  Организовывать  работу  трудового  коллектива.</w:t>
      </w:r>
    </w:p>
    <w:p>
      <w:pPr>
        <w:pStyle w:val="Normal"/>
        <w:jc w:val="both"/>
        <w:rPr/>
      </w:pPr>
      <w:r>
        <w:rPr/>
        <w:t>ПК 3.4 Контролировать  ход  и оценивать  результаты  выполнения  работ  исполнителями.</w:t>
      </w:r>
    </w:p>
    <w:p>
      <w:pPr>
        <w:pStyle w:val="Normal"/>
        <w:jc w:val="both"/>
        <w:rPr/>
      </w:pPr>
      <w:r>
        <w:rPr/>
        <w:t>ПК 3.5 Оформлять  учетно – отчетную  документацию.</w:t>
      </w:r>
    </w:p>
    <w:p>
      <w:pPr>
        <w:pStyle w:val="Normal"/>
        <w:rPr/>
      </w:pPr>
      <w:r>
        <w:rPr/>
        <w:t>ОК 1 Понимать  сущность  и социальную  значимость своей  будущей  профессии, проявлять  к ней  устойчивый  интерес.</w:t>
      </w:r>
    </w:p>
    <w:p>
      <w:pPr>
        <w:pStyle w:val="Normal"/>
        <w:rPr/>
      </w:pPr>
      <w:r>
        <w:rPr/>
        <w:t>ОК 2 Организовывать  собственную  деятельность, выбирать  типовые методы  и способы  выполнения  профессиональных  задач, оценивать  их  эффективность  и качество.</w:t>
      </w:r>
    </w:p>
    <w:p>
      <w:pPr>
        <w:pStyle w:val="Normal"/>
        <w:rPr/>
      </w:pPr>
      <w:r>
        <w:rPr/>
        <w:t>ОК 3 Принимать  решения  в стандартных и нестандартных  ситуациях  и нести  за них  ответственност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4 Осуществлять  поиск  и использование  информации, необходимой  для  эффективного  выполнения  профессиональных  задач, профессионального  и личностного  развит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5 Владеть  информационной  культурой, анализировать  и оценивать  информацию с использованием  информационно – коммуникационных  технолог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6 Работать  в коллективе и команде, эффективно  общаться  с коллегами, руководством, потребителям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ОК 7 Брать  на себя  ответственность  за работу  членов команды (подчиненных), результат  выполнения  заданий.</w:t>
      </w:r>
    </w:p>
    <w:p>
      <w:pPr>
        <w:pStyle w:val="Normal"/>
        <w:rPr/>
      </w:pPr>
      <w:r>
        <w:rPr/>
        <w:t>ОК 8 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</w:r>
    </w:p>
    <w:p>
      <w:pPr>
        <w:pStyle w:val="Normal"/>
        <w:rPr/>
      </w:pPr>
      <w:r>
        <w:rPr/>
        <w:t>ОК 9 Ориентироваться  в условиях  частой  смены  технологий  в профессиональной  деятельности.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  <w:lang w:val="en-US"/>
              </w:rPr>
            </w:pPr>
            <w:r>
              <w:rPr>
                <w:bCs/>
                <w:spacing w:val="-1"/>
              </w:rPr>
              <w:t>ЛР</w:t>
            </w:r>
            <w:r>
              <w:rPr>
                <w:bCs/>
                <w:spacing w:val="-1"/>
                <w:lang w:val="en-US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</w:tr>
      <w:tr>
        <w:trPr>
          <w:trHeight w:val="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сознающий значимость профессионального развития в выбранной профессии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Имеющий потребность в создании положительного имиджа техникума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бладающий на уровне выше среднего софт скиллс, экзистенциальными компетенциями и самоуправляющими механизмами личности.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1.3 Количество часов на освоение рабочей программы учебной практики:  36 час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ТЕМАТИЧЕСКИЙ ПЛАН И СОДЕРЖАНИЕ УЧЕБНОЙ ПРАКТИКИ ПМ.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639"/>
        <w:gridCol w:w="9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Код и наименование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ПМ. 03  Организация  работы в подразделении 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Вид рабо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водное   занятие</w:t>
            </w: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/>
              <w:t>Работа с документами, регламентирующими деятельность розничного торгового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характеристик торгового предприятия: организационно-правовой формы, месторасположения, вида и типа, специализации, формы продажи.</w:t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комство со структурой  торгового предприятия  (руководство, структурные подразделения, персонал), режимом и условиями работы предприятия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структуру штата работников, графика выхода на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Анализ экономических показателей  деятельности  орган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1.1 Анализ основных и оборотных средств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/>
              <w:t>Определение показателей производительности и эффективности труда в торговом предприятии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 xml:space="preserve">1.3 Знакомство с формами оплаты труда и система материального стимулирования в предприятиях торговл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1.4 Анализ товарооборота предприятия, в разрезе товар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5 Распознавание основных статей  издержек обращения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1.6 Анализ ценообразования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Анализ внешней и внутренней среды организации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Ознакомление с внутренними  факторами среды организации:</w:t>
            </w:r>
          </w:p>
          <w:p>
            <w:pPr>
              <w:pStyle w:val="Normal"/>
              <w:rPr/>
            </w:pPr>
            <w:r>
              <w:rPr/>
              <w:t>- руководством организации;</w:t>
            </w:r>
          </w:p>
          <w:p>
            <w:pPr>
              <w:pStyle w:val="Normal"/>
              <w:rPr/>
            </w:pPr>
            <w:r>
              <w:rPr/>
              <w:t>- контингентом работ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- маркетинговой служб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Ознакомление с внешними факторами  среды организации:</w:t>
            </w:r>
          </w:p>
          <w:p>
            <w:pPr>
              <w:pStyle w:val="Normal"/>
              <w:rPr/>
            </w:pPr>
            <w:r>
              <w:rPr/>
              <w:t>- поставщиками;</w:t>
            </w:r>
          </w:p>
          <w:p>
            <w:pPr>
              <w:pStyle w:val="Normal"/>
              <w:rPr/>
            </w:pPr>
            <w:r>
              <w:rPr/>
              <w:t>- торговыми посредниками;</w:t>
            </w:r>
          </w:p>
          <w:p>
            <w:pPr>
              <w:pStyle w:val="Normal"/>
              <w:rPr/>
            </w:pPr>
            <w:r>
              <w:rPr/>
              <w:t>- покупател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- конкурен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2.3 Анализ взаимосвязи организации с внешними и внутренними факторами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/>
              <w:t>Принятие участия в оценке  эффективности  деятельности  подразделения  организации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Тема 3. Анализ приемов  делового  и управленческого  общения применяемых  в профессиональной  деятельност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3.1 Участие в проведение переговоров с поставщ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3.2 Анализ деловой беседы руководителя с подчинё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3 </w:t>
            </w:r>
            <w:r>
              <w:rPr/>
              <w:t>Участие в оперативном совещание, целью которого является р</w:t>
            </w:r>
            <w:r>
              <w:rPr>
                <w:color w:val="000000"/>
                <w:shd w:fill="FFFFFF" w:val="clear"/>
              </w:rPr>
              <w:t>азвитие и укрепление политики предприятия, и проведение ее в жизнь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3.4 Проведение телефонных переговоров с клиентами и поставщ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3.5 Анализ структуры делового общения менеджера и его динами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hd w:fill="FFFFFF" w:val="clear"/>
              </w:rPr>
              <w:t>3. 6 Планирование содержания и процесса дальнейших контактов с определенными лицами (руководителями, подчиненными, представителями других организаций, коллегами)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Тема 4. Процесс принятия управленческих реш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4.1 Изучение деятельности руководителя предприятия по применению управленческих решений и их документальному оформ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4.2 Принятие и реализация управленческих решений менеджером на торговом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spacing w:val="1"/>
              </w:rPr>
              <w:t>4.3 Анализ эффективности в принятии управленческих решений на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  <w:spacing w:val="-2"/>
              </w:rPr>
              <w:t>4.4 Ознакомление с организацией межличностных коммуникаций на торговом предприятии, ее фор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.5 Изучение социально-психологического климата в коллективе.  Анализ конфликтных ситуаций  и их влияние на деятельность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6 Решение проблем:</w:t>
            </w:r>
          </w:p>
          <w:p>
            <w:pPr>
              <w:pStyle w:val="Normal"/>
              <w:rPr/>
            </w:pPr>
            <w:r>
              <w:rPr/>
              <w:t>-  в чем выражается успех организации?</w:t>
            </w:r>
          </w:p>
          <w:p>
            <w:pPr>
              <w:pStyle w:val="Normal"/>
              <w:rPr/>
            </w:pPr>
            <w:r>
              <w:rPr/>
              <w:t>- как его достичь, какие ресурсы для этого необходимы?</w:t>
            </w:r>
          </w:p>
          <w:p>
            <w:pPr>
              <w:pStyle w:val="Normal"/>
              <w:rPr/>
            </w:pPr>
            <w:r>
              <w:rPr/>
              <w:t>- каковы её ценности для окружающих, для сотрудников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как создать эффективную мотивацию сотрудников дл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достижения поставленных целе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Тема 5. Учет  расчетов  с персоналом  по оплате  труда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1Участие в проверке наличия трудовых договоров, правильности их оформления, а так же первичных документов кадрового делопроизводства (документы на предоставление отпуска, перевод в другое подразделение, увольнение, личная карточка и д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2 Участие в проверке соответствия данных систематического и аналитического учета;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color w:val="000000"/>
              </w:rPr>
              <w:t>Изучение форм оплаты труда принятых в организации (повременная/сдельна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3Знакомство с правильностью начисления остальных выплат (основные - оплата труда, и дополнительные - отпуск, больничный, компенсаци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4 Участие в проверке правильности исчисления сумм удержаний из заработной платы сотруднико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  <w:r>
              <w:rPr>
                <w:b/>
                <w:sz w:val="16"/>
                <w:szCs w:val="16"/>
              </w:rPr>
              <w:t>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720"/>
        <w:gridCol w:w="900"/>
        <w:gridCol w:w="900"/>
        <w:gridCol w:w="8688"/>
      </w:tblGrid>
      <w:tr>
        <w:trPr>
          <w:trHeight w:val="376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Зам.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>
                <w:b/>
              </w:rPr>
              <w:t>ОГБПОУ УТПи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 Т.А.Баб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>
                <w:b/>
                <w:u w:val="single"/>
              </w:rPr>
              <w:t>« 27 »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августа</w:t>
            </w:r>
            <w:r>
              <w:rPr>
                <w:b/>
              </w:rPr>
              <w:t xml:space="preserve">  2021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О-ПРОИЗВОДСТВЕННЫХ РАБО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widowControl w:val="false"/>
              <w:pBdr>
                <w:bottom w:val="single" w:sz="12" w:space="31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М. 03  ОРГАНИЗАЦИЯ  РАБОТ  В ПОДРАЗДЕЛЕНИИ  ОРГАНИЗАЦИИ</w:t>
            </w:r>
          </w:p>
        </w:tc>
      </w:tr>
      <w:tr>
        <w:trPr>
          <w:trHeight w:val="241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 изучение темы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8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жн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 0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меть практический опыт планирования  работы  подразделения, оценки  эффективности  деятельности  подразделения  организации, принятия  управленческих  решени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бота с документами, регламентирующими деятельность розничного торгового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нструктаж по техники и  пожарной безопасности, правилам внутреннего распорядка </w:t>
            </w:r>
            <w:r>
              <w:rPr>
                <w:b/>
              </w:rPr>
              <w:t>ИОТ – 15– 20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Анализ устава предприятия, регламентирующего деятельность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зучение характеристик торгового предприятия: организационно-правовой формы, месторасположения, вида и типа, специализации, формы продаж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типа, планировки торгового зала предприятия, методов обслуживания покупателей в торговом предприятии, специализации и формы продаж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комство со структурой  торгового предприятия  (руководство, структурные подразделения, персонал), режимом и условиями работы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организационной структуры торгового предприятия;</w:t>
            </w:r>
          </w:p>
          <w:p>
            <w:pPr>
              <w:pStyle w:val="Normal"/>
              <w:rPr/>
            </w:pPr>
            <w:r>
              <w:rPr/>
              <w:t>- Анализ внутреннего трудового распоря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нализ  структуру штата работников, графика выхода на работ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штатного расписания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графика выхода на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Анализ экономических показателей  деятельности 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основных и оборотных средств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баланса торгового предприят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ение показателей производительности и эффективности труда в торговом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показателей производительности и эффективности труд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комство с формами оплаты труда и система материального стимулирования в предприятиях торговли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коллективного и трудового договоров предприят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товарооборота предприятия, в разрезе товар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товарных отчетов, отчета «О прибылях и убытках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спознавание основных статей  издержек 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отдельных статей издержек обращен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ценообразования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стратегии ценообразования предприятия;</w:t>
            </w:r>
          </w:p>
          <w:p>
            <w:pPr>
              <w:pStyle w:val="Normal"/>
              <w:jc w:val="both"/>
              <w:rPr/>
            </w:pPr>
            <w:r>
              <w:rPr/>
              <w:t>- Расчет цен на товар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Анализ внешней и внутренней среды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явление конкур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Анализ реализуемого торгового ассортимента и цен конкурентов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поставщиков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поставщиков различных групп товаров в общем объеме товарооборот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персонала трудового коллект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квалифицированного персонала в общем количестве занятых работников предприя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 Анализ приемов  делового  и управленческого  общения применяемых  в профессиональной 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частие в проведение переговоров с поставщи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переговорах с поставщикам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Анализ деловой беседы руководителя с подчинё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отчета о деловой бесед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частие в оперативном совещание, целью которого является р</w:t>
            </w:r>
            <w:r>
              <w:rPr>
                <w:i/>
                <w:color w:val="000000"/>
                <w:shd w:fill="FFFFFF" w:val="clear"/>
              </w:rPr>
              <w:t>азвитие и укрепление политики предприятия, и проведение ее в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оперативном совещани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Проведение телефонных переговоров с клиентами и поставщи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телефонном переговоре с клиентам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Анализ структуры делового общения менеджера и его динамики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лиз динамики структуры делового обращ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ланирование содержания и процесса дальнейших контактов с определенными лицами (руководителями, подчиненными, представителями других организаций, коллегами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плана контактов подчиненных с руководителем подразд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 Процесс принятия управленческих ре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270"/>
              <w:textAlignment w:val="baseline"/>
              <w:rPr>
                <w:i/>
                <w:i/>
                <w:color w:val="404040"/>
              </w:rPr>
            </w:pPr>
            <w:r>
              <w:rPr>
                <w:bCs/>
                <w:i/>
              </w:rPr>
              <w:t>Изучение деятельности руководителя предприятия по применению управленческих решений и их документальному оформ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 документов регламентирующих управленческие решения (приказы, распоряжения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нятие и реализация управленческих решений менеджером на торговом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отчета о реализации принятых управленческих решения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1"/>
              </w:rPr>
              <w:t>Анализ эффективности в принятии управленческих решений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счет эффективности проведенных мероприятий направленных на повышение производительности труда персонал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pacing w:val="-2"/>
              </w:rPr>
              <w:t>Ознакомление с организацией межличностных коммуникаций на торговом предприятии, ее форм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строение схемы межличностных коммуникаций используемых на предприят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учение социально-психологического климата в коллективе. 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 конфликтных ситуаций  и их влияние на деятельность фир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лиз конфликтных ситуац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проблем:</w:t>
            </w:r>
          </w:p>
          <w:p>
            <w:pPr>
              <w:pStyle w:val="Normal"/>
              <w:rPr/>
            </w:pPr>
            <w:r>
              <w:rPr>
                <w:i/>
              </w:rPr>
              <w:t>-  в чем выражается успех организации?</w:t>
            </w:r>
          </w:p>
          <w:p>
            <w:pPr>
              <w:pStyle w:val="Normal"/>
              <w:rPr/>
            </w:pPr>
            <w:r>
              <w:rPr>
                <w:i/>
              </w:rPr>
              <w:t>- как его достичь, какие ресурсы для этого необходимы?</w:t>
            </w:r>
          </w:p>
          <w:p>
            <w:pPr>
              <w:pStyle w:val="Normal"/>
              <w:rPr/>
            </w:pPr>
            <w:r>
              <w:rPr>
                <w:i/>
              </w:rPr>
              <w:t>- каковы её ценности для окружающих, для сотрудников?</w:t>
            </w:r>
          </w:p>
          <w:p>
            <w:pPr>
              <w:pStyle w:val="Normal"/>
              <w:rPr/>
            </w:pPr>
            <w:r>
              <w:rPr>
                <w:i/>
              </w:rPr>
              <w:t>- как создать эффективную мотивацию сотрудников для  достижения поставленных целей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нятие управленческих решений направленных на повышение экономических показателей предприя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Учет  расчетов  с персоналом  по оплате  тру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наличия трудовых договоров, правильности их оформления, а так же первичных документов кадрового делопроизводства (документы на предоставление отпуска, перевод в другое подразделение, увольнение, личная карточка и др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накомство с первичными документами кадрового делопроизводств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соответствия данных систематического и аналитического учета;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  <w:t>Изучение форм оплаты труда принятых в организации (повременная/сдельная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лиз форм оплаты труда применяемых в организ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Знакомство с правильностью начисления остальных выплат (основные - оплата труда, и дополнительные - отпуск, больничный, компенсации и др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начислении основных выплат персоналу предприя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правильности исчисления сумм удержаний из заработной платы сотрудников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проверке правильности исчисления сумм удержания из заработной платы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3" w:hanging="0"/>
        <w:rPr>
          <w:spacing w:val="-1"/>
        </w:rPr>
      </w:pPr>
      <w:r>
        <w:rPr>
          <w:b/>
          <w:bCs/>
          <w:spacing w:val="-3"/>
        </w:rPr>
        <w:t xml:space="preserve">3. УСЛОВИЯ РЕАЛИЗАЦИИ РАБОЧЕЙ ПРОГРАММЫ УЧЕБНОЙ </w:t>
      </w:r>
      <w:r>
        <w:rPr>
          <w:b/>
          <w:bCs/>
          <w:spacing w:val="-1"/>
        </w:rPr>
        <w:t xml:space="preserve">ПРАКТИКИ </w:t>
      </w:r>
    </w:p>
    <w:p>
      <w:pPr>
        <w:pStyle w:val="Normal"/>
        <w:shd w:fill="FFFFFF" w:val="clear"/>
        <w:ind w:left="523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/>
      </w:pPr>
      <w:r>
        <w:rPr>
          <w:b/>
          <w:bCs/>
          <w:spacing w:val="-1"/>
        </w:rPr>
        <w:t>3.1.</w:t>
      </w:r>
      <w:r>
        <w:rPr>
          <w:b/>
          <w:bCs/>
        </w:rPr>
        <w:tab/>
        <w:t>Требования к условиям проведения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Программа учебной практики реализуется в профильных предприятиях АО «Гулливер», ООО "МЕТРО Кэш энд Керри", ООО «ТД СПП» на основании договоров о практической подготовке обучающихся с техникумом. А так же учебная практика может реализовываться на базе техникума в учебных лаборатории № 41 «Маркетинг, менеджмент и управление персонало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pacing w:val="-1"/>
          <w:lang w:eastAsia="en-US"/>
        </w:rPr>
        <w:t xml:space="preserve">Для реализации рабочей программы учебной практики в лабораториях имеется </w:t>
      </w:r>
      <w:r>
        <w:rPr>
          <w:b/>
        </w:rPr>
        <w:t>оборудование</w:t>
      </w:r>
      <w:r>
        <w:rPr/>
        <w:t>:  проектор SANYO, экран, комплект УПД, комплект электронных дидактических материалов.Оборудование профильных организаций: компьютер, товароучётной программы, с взаимодействием с торговым оборудованием и с Front Office, товароучётная программа Back Office, сканер штрих-кода, фискальный регистратор, ридер магнитных карт, терминал сбора данных, товарно-материальные ценност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1"/>
        </w:rPr>
        <w:t>3.2.</w:t>
      </w:r>
      <w:r>
        <w:rPr>
          <w:b/>
          <w:bCs/>
        </w:rPr>
        <w:t xml:space="preserve">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еречень рекомендуемых учебных изданий, интернет – 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>Основные источники:</w:t>
      </w:r>
    </w:p>
    <w:p>
      <w:pPr>
        <w:pStyle w:val="Normal"/>
        <w:spacing w:before="60" w:after="0"/>
        <w:rPr/>
      </w:pPr>
      <w:r>
        <w:rPr/>
        <w:t xml:space="preserve">1. Ильченко, А.Н. Организация и планирование производства : учеб. пособие. - 2е изд. - М. : Академия, 2018.  -208 с. </w:t>
      </w:r>
    </w:p>
    <w:p>
      <w:pPr>
        <w:pStyle w:val="Normal"/>
        <w:spacing w:before="60" w:after="0"/>
        <w:jc w:val="both"/>
        <w:rPr/>
      </w:pPr>
      <w:r>
        <w:rPr/>
        <w:t>2. Кнышова, Е.Н. Менеджмент: Учебное пособие. – М.: ФОРУМ: ИНФРА-М, 2016</w:t>
      </w:r>
    </w:p>
    <w:p>
      <w:pPr>
        <w:pStyle w:val="Normal"/>
        <w:spacing w:before="60" w:after="0"/>
        <w:rPr/>
      </w:pPr>
      <w:r>
        <w:rPr/>
        <w:t>3. Кондраков, Н.П. Бухгалтерский учет. - М. : ИНФРА-М, 2018. – 717 с.</w:t>
      </w:r>
    </w:p>
    <w:p>
      <w:pPr>
        <w:pStyle w:val="Normal"/>
        <w:spacing w:before="60" w:after="0"/>
        <w:rPr/>
      </w:pPr>
      <w:r>
        <w:rPr/>
        <w:t xml:space="preserve">4. Сергеев, И.В.Экономика организации (предприятия). - М.: Финансы и статистика, 2018. – 5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>
          <w:bCs/>
        </w:rPr>
      </w:pPr>
      <w:r>
        <w:rPr/>
        <w:t>5. Учебное пособие по дисциплине «Менеджмент» по специальности Коммерция и  Товароведение /авт.-сост. А.Р. Шакирова.- Димитровград: МСХТ, 2016.- 208 с.</w:t>
      </w:r>
    </w:p>
    <w:p>
      <w:pPr>
        <w:pStyle w:val="Normal"/>
        <w:spacing w:before="60" w:after="0"/>
        <w:rPr/>
      </w:pPr>
      <w:r>
        <w:rPr/>
        <w:t xml:space="preserve">6. Филатов, О.К. Экономика предприятий (организаций): учебник / О.К. Филатов, Т.Ф. Рябова, Е.В. Минаева. - М. : Финансы и статистика, 2016. – 512 с. </w:t>
      </w:r>
    </w:p>
    <w:p>
      <w:pPr>
        <w:pStyle w:val="Normal"/>
        <w:spacing w:before="60" w:after="0"/>
        <w:rPr/>
      </w:pPr>
      <w:r>
        <w:rPr/>
        <w:t>7. Филимонова Е.В. 1:С: Предприятие 8.0: учебно-практическое пособие для бухгалтеров: Дашков и К, 2016. – 400 с.</w:t>
      </w:r>
    </w:p>
    <w:p>
      <w:pPr>
        <w:pStyle w:val="Normal"/>
        <w:spacing w:before="60" w:after="0"/>
        <w:rPr/>
      </w:pPr>
      <w:r>
        <w:rPr/>
        <w:t xml:space="preserve">8. Чуев, И.Н. Экономика предприятия : учебник. - М. : Дашков и К, 2018. – 416 с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>Дополнительные источники:</w:t>
      </w:r>
    </w:p>
    <w:p>
      <w:pPr>
        <w:pStyle w:val="22"/>
        <w:spacing w:lineRule="auto" w:line="240" w:before="120" w:after="0"/>
        <w:ind w:left="0" w:hanging="0"/>
        <w:jc w:val="both"/>
        <w:rPr/>
      </w:pPr>
      <w:r>
        <w:rPr/>
        <w:t>1. Васильева И.Н., Желнинский Г.С. Организация делопроизводства и персональный менеджмент: Учебное пособие. 2-е изд. – М.: Вузовский учебник, 2017.</w:t>
      </w:r>
    </w:p>
    <w:p>
      <w:pPr>
        <w:pStyle w:val="Normal"/>
        <w:spacing w:before="60" w:after="0"/>
        <w:rPr/>
      </w:pPr>
      <w:r>
        <w:rPr/>
        <w:t xml:space="preserve">2. Грибов, В.Д. Экономика предприятия.. -  М. : Финансы и статистика, 2016. – 336 с.  </w:t>
      </w:r>
    </w:p>
    <w:p>
      <w:pPr>
        <w:pStyle w:val="Normal"/>
        <w:spacing w:before="60" w:after="0"/>
        <w:rPr/>
      </w:pPr>
      <w:r>
        <w:rPr/>
        <w:t xml:space="preserve">3. Кабушкин,  Н.И. Основы  менеджмента. - М. : Новое знание, 2017. – 336 с. </w:t>
      </w:r>
    </w:p>
    <w:p>
      <w:pPr>
        <w:pStyle w:val="Normal"/>
        <w:spacing w:before="60" w:after="0"/>
        <w:rPr/>
      </w:pPr>
      <w:r>
        <w:rPr/>
        <w:t>4. Ломакин А.Л. Управленческие решения: Учебное пособие. - М : ФОРУМ:ИНФРА-М, 2018.</w:t>
      </w:r>
    </w:p>
    <w:p>
      <w:pPr>
        <w:pStyle w:val="Normal"/>
        <w:spacing w:before="60" w:after="0"/>
        <w:rPr/>
      </w:pPr>
      <w:r>
        <w:rPr/>
        <w:t>5. Лукашевич, В.В. Основы менеджмента в торговле. - М. : Экономика, 2016. – 238 с.</w:t>
      </w:r>
    </w:p>
    <w:p>
      <w:pPr>
        <w:pStyle w:val="Normal"/>
        <w:spacing w:before="60" w:after="0"/>
        <w:jc w:val="both"/>
        <w:rPr/>
      </w:pPr>
      <w:r>
        <w:rPr/>
        <w:t>6. Менеджмент: Учебник/ под ред. Проф. В.И. Королева. – М.: Экономистъ, 2017</w:t>
      </w:r>
    </w:p>
    <w:p>
      <w:pPr>
        <w:pStyle w:val="Normal"/>
        <w:spacing w:before="60" w:after="0"/>
        <w:jc w:val="both"/>
        <w:rPr/>
      </w:pPr>
      <w:r>
        <w:rPr/>
        <w:t>7. Некоммерческие организации: правовое регулирование, бухгалтерский и налоговый учет в свете последних изм. зак-ва / под ред. Кастьяновой Г.Ю. - М. : Информцентр 21века, 2016</w:t>
      </w:r>
    </w:p>
    <w:p>
      <w:pPr>
        <w:pStyle w:val="Normal"/>
        <w:spacing w:before="60" w:after="0"/>
        <w:jc w:val="both"/>
        <w:rPr/>
      </w:pPr>
      <w:r>
        <w:rPr/>
        <w:t>8. Рабочая тетрадь по учебной практике по дисциплине «Бухгалтерский учёт». Специальность «Коммерция» /сост. Т.В. Калинина и Л.В. Леонтьева.- Димитровград: МСХТ, 2017.- 33 с.</w:t>
      </w:r>
    </w:p>
    <w:p>
      <w:pPr>
        <w:pStyle w:val="Normal"/>
        <w:spacing w:before="60" w:after="0"/>
        <w:jc w:val="both"/>
        <w:rPr/>
      </w:pPr>
      <w:r>
        <w:rPr/>
        <w:t>9. Салимжанов, И.Х. Менеджмент. Серия «Среднее профессиональное образование» Ростов-на-Дону: Изд-во «Феникс», 2016.</w:t>
      </w:r>
    </w:p>
    <w:p>
      <w:pPr>
        <w:pStyle w:val="Normal"/>
        <w:spacing w:before="60" w:after="0"/>
        <w:rPr/>
      </w:pPr>
      <w:r>
        <w:rPr/>
        <w:t>11. Сергеев, И.В. Экономика предприятия : учебное пособие. - М. : Финансы и статистика, 2018</w:t>
      </w:r>
    </w:p>
    <w:p>
      <w:pPr>
        <w:pStyle w:val="Normal"/>
        <w:spacing w:before="60" w:after="0"/>
        <w:rPr/>
      </w:pPr>
      <w:r>
        <w:rPr/>
        <w:t>12. Чечевицына, Л.Н.  Экономика предприятия. - Ростов-на –Дону : Феникс, 2017. – 384 с. (15)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Средства массовой информации:</w:t>
      </w:r>
    </w:p>
    <w:p>
      <w:pPr>
        <w:pStyle w:val="Normal"/>
        <w:rPr>
          <w:b/>
          <w:b/>
        </w:rPr>
      </w:pPr>
      <w:r>
        <w:rPr>
          <w:b/>
        </w:rPr>
        <w:t>Журн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Магазин. Персонал. Оборудование. Техн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Российский экономический журн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Товаровед продовольственных товар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Мое дело. Магазин. (Всероссийское торговое издание)</w:t>
      </w:r>
    </w:p>
    <w:p>
      <w:pPr>
        <w:pStyle w:val="Normal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  <w:color w:val="000000"/>
            <w:u w:val="none"/>
          </w:rPr>
          <w:t>http://www.ecsocman.edu.ru/</w:t>
        </w:r>
      </w:hyperlink>
    </w:p>
    <w:p>
      <w:pPr>
        <w:pStyle w:val="Normal"/>
        <w:spacing w:before="120" w:after="0"/>
        <w:rPr/>
      </w:pPr>
      <w:hyperlink r:id="rId3">
        <w:r>
          <w:rPr>
            <w:rStyle w:val="InternetLink"/>
            <w:color w:val="000000"/>
            <w:u w:val="none"/>
          </w:rPr>
          <w:t>http://uisrussia.msu.ru/is4/main.jsp</w:t>
        </w:r>
      </w:hyperlink>
    </w:p>
    <w:p>
      <w:pPr>
        <w:pStyle w:val="Normal"/>
        <w:spacing w:before="120" w:after="0"/>
        <w:rPr/>
      </w:pPr>
      <w:hyperlink r:id="rId4">
        <w:r>
          <w:rPr>
            <w:rStyle w:val="InternetLink"/>
            <w:color w:val="000000"/>
            <w:u w:val="none"/>
          </w:rPr>
          <w:t>http://allmedia.ru/</w:t>
        </w:r>
      </w:hyperlink>
    </w:p>
    <w:p>
      <w:pPr>
        <w:pStyle w:val="Normal"/>
        <w:spacing w:before="120" w:after="0"/>
        <w:rPr/>
      </w:pPr>
      <w:hyperlink r:id="rId5">
        <w:r>
          <w:rPr>
            <w:rStyle w:val="InternetLink"/>
            <w:color w:val="000000"/>
            <w:u w:val="none"/>
          </w:rPr>
          <w:t>http://www.opec.ru/</w:t>
        </w:r>
      </w:hyperlink>
    </w:p>
    <w:p>
      <w:pPr>
        <w:pStyle w:val="Normal"/>
        <w:spacing w:before="120" w:after="0"/>
        <w:rPr/>
      </w:pPr>
      <w:hyperlink r:id="rId6">
        <w:r>
          <w:rPr>
            <w:rStyle w:val="InternetLink"/>
            <w:color w:val="000000"/>
            <w:u w:val="none"/>
          </w:rPr>
          <w:t>http://www.amtv.ru/</w:t>
        </w:r>
      </w:hyperlink>
    </w:p>
    <w:p>
      <w:pPr>
        <w:pStyle w:val="Normal"/>
        <w:spacing w:before="120" w:after="0"/>
        <w:rPr/>
      </w:pPr>
      <w:hyperlink r:id="rId7">
        <w:r>
          <w:rPr>
            <w:rStyle w:val="InternetLink"/>
            <w:color w:val="000000"/>
            <w:u w:val="none"/>
          </w:rPr>
          <w:t>http://www.ecsocman.edu.ru/</w:t>
        </w:r>
      </w:hyperlink>
    </w:p>
    <w:p>
      <w:pPr>
        <w:pStyle w:val="Normal"/>
        <w:spacing w:before="120" w:after="0"/>
        <w:rPr/>
      </w:pPr>
      <w:hyperlink r:id="rId8">
        <w:r>
          <w:rPr>
            <w:rStyle w:val="InternetLink"/>
            <w:color w:val="000000"/>
            <w:u w:val="none"/>
          </w:rPr>
          <w:t>http://www.nlr.ru/</w:t>
        </w:r>
      </w:hyperlink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2"/>
          <w:szCs w:val="22"/>
          <w:lang w:eastAsia="en-US"/>
        </w:rPr>
        <w:t xml:space="preserve">Литература актуализирована Протокол № 1 от 27.08.2021   </w:t>
      </w:r>
    </w:p>
    <w:p>
      <w:pPr>
        <w:pStyle w:val="Normal"/>
        <w:spacing w:before="120" w:after="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  <w:t>3.3. Общие требования к организации образовательного процесса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Учебная практика проводится мастерами производственного обучения или преподавателями профессионального цикла. </w:t>
      </w:r>
      <w:r>
        <w:rPr>
          <w:rFonts w:eastAsia="Calibri"/>
          <w:color w:val="000000"/>
          <w:lang w:eastAsia="en-US"/>
        </w:rPr>
        <w:t>Практика проводится</w:t>
      </w:r>
      <w:r>
        <w:rPr>
          <w:rFonts w:eastAsia="Calibri"/>
          <w:iCs/>
          <w:color w:val="000000"/>
          <w:lang w:eastAsia="en-US"/>
        </w:rPr>
        <w:t xml:space="preserve"> концентрированно, концентрированно в несколько периодов, рассредоточено, в зависимости от графика учебного процесс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iCs/>
          <w:color w:val="000000"/>
          <w:lang w:eastAsia="en-US"/>
        </w:rPr>
        <w:t>Учебная практика проводится после изучения</w:t>
      </w:r>
      <w:r>
        <w:rPr/>
        <w:t xml:space="preserve"> МДК 03.01 Управление структурным подразделением организации.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>Продолжительность рабочего дня обучающихся при прохождении учебной практики составляет 36 академических часов в неделю.</w:t>
      </w:r>
    </w:p>
    <w:p>
      <w:pPr>
        <w:pStyle w:val="Normal"/>
        <w:shd w:fill="FFFFFF" w:val="clear"/>
        <w:ind w:firstLine="566"/>
        <w:jc w:val="both"/>
        <w:rPr/>
      </w:pPr>
      <w:r>
        <w:rPr/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shd w:fill="FFFFFF" w:val="clear"/>
        <w:spacing w:lineRule="auto" w:line="276"/>
        <w:ind w:left="571" w:hanging="0"/>
        <w:rPr/>
      </w:pPr>
      <w:r>
        <w:rPr/>
        <w:t>Результаты прохождения учебной практики учитываются при итоговой аттестации по</w:t>
      </w:r>
    </w:p>
    <w:p>
      <w:pPr>
        <w:pStyle w:val="Normal"/>
        <w:shd w:fill="FFFFFF" w:val="clear"/>
        <w:spacing w:lineRule="auto" w:line="276"/>
        <w:ind w:left="571" w:hanging="0"/>
        <w:rPr/>
      </w:pPr>
      <w:r>
        <w:rPr/>
        <w:t xml:space="preserve"> </w:t>
      </w:r>
      <w:r>
        <w:rPr/>
        <w:t>ПМ.03 Организация  работы в подразделении  организации.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  <w:t>Обучающиеся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обучающихся.</w:t>
      </w:r>
    </w:p>
    <w:p>
      <w:pPr>
        <w:pStyle w:val="Normal"/>
        <w:shd w:fill="FFFFFF" w:val="clear"/>
        <w:spacing w:lineRule="auto" w:line="276"/>
        <w:ind w:right="8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82" w:firstLine="566"/>
        <w:jc w:val="both"/>
        <w:rPr/>
      </w:pPr>
      <w:r>
        <w:rPr>
          <w:rFonts w:eastAsia="Calibri"/>
          <w:b/>
          <w:bCs/>
          <w:lang w:eastAsia="en-US"/>
        </w:rPr>
        <w:t xml:space="preserve">Обучающиеся заочной формы </w:t>
      </w:r>
      <w:r>
        <w:rPr>
          <w:rFonts w:eastAsia="Calibri"/>
          <w:bCs/>
          <w:lang w:eastAsia="en-US"/>
        </w:rPr>
        <w:t>обучения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реализуют программу учебной практики самостоятельно. Обучающиеся,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имеющие стаж работы по профилю специальности (родственной) или работающие на должностях, соответствующих получаемой квалификации, освобождаются от прохождения учебной практики. Для освобождения обучающийся предоставляет в техникум справку-характеристику с основного места работы.</w:t>
      </w:r>
    </w:p>
    <w:p>
      <w:pPr>
        <w:pStyle w:val="Normal"/>
        <w:shd w:fill="FFFFFF" w:val="clear"/>
        <w:ind w:firstLine="566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вая оценка по результатам учебной практики выставляется руководителем практики от техникума на основании предоставленного обучающимся:</w:t>
      </w:r>
    </w:p>
    <w:p>
      <w:pPr>
        <w:pStyle w:val="Normal"/>
        <w:shd w:fill="FFFFFF" w:val="clear"/>
        <w:rPr>
          <w:rFonts w:eastAsia="Calibri"/>
          <w:lang w:eastAsia="en-US"/>
        </w:rPr>
      </w:pPr>
      <w:r>
        <w:rPr>
          <w:rFonts w:eastAsia="Calibri"/>
          <w:lang w:eastAsia="en-US"/>
        </w:rPr>
        <w:t>- аттестационного листа, подписанного руководителем практики от предприятия;</w:t>
      </w:r>
    </w:p>
    <w:p>
      <w:pPr>
        <w:pStyle w:val="Normal"/>
        <w:shd w:fill="FFFFFF" w:val="clear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 дневника по практике.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3.4. Кадровое обеспечение образовательного процесса</w:t>
      </w:r>
    </w:p>
    <w:p>
      <w:pPr>
        <w:pStyle w:val="Normal"/>
        <w:shd w:fill="FFFFFF" w:val="clear"/>
        <w:ind w:left="5" w:right="10" w:firstLine="523"/>
        <w:jc w:val="both"/>
        <w:rPr/>
      </w:pPr>
      <w:r>
        <w:rPr/>
        <w:t xml:space="preserve">Реализация ППССЗ по специальности 38.02.05 Товароведение и экспертиза качества потребительских товаров обеспечивается педагогическими кадрами, имеющими высшее образование, соответствующее профилю преподаваемой профессиональн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КОНТРОЛЬ И ОЦЕНКА РЕЗУЛЬТАТОВ ОСВОЕНИЯ 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ПРОГРАММЫ УЧЕБНОЙ ПРАКТИКИ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82" w:firstLine="566"/>
        <w:jc w:val="both"/>
        <w:rPr/>
      </w:pPr>
      <w:r>
        <w:rPr/>
        <w:t xml:space="preserve">Контроль и оценка результатов освоения программы учебной практики осуществляется руководителем практики в процессе выполнения обучающимися индивидуального задания по практике. В результате освоения учебной практики в рамках профессиональных модулей обучающимся выставляется итоговая оценка </w:t>
      </w:r>
      <w:r>
        <w:rPr>
          <w:iCs/>
        </w:rPr>
        <w:t>на основании выполненных заданий в отмеченных в дневнике по учебной практике и аттестационного листа  подписанного руководителем практики от предприят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72"/>
        <w:gridCol w:w="408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своенные умения и первоначальный практический опыт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Cs/>
                <w:spacing w:val="-2"/>
              </w:rPr>
              <w:t>сформированности</w:t>
            </w:r>
            <w:r>
              <w:rPr>
                <w:b/>
              </w:rPr>
              <w:t xml:space="preserve"> результатов практик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менять  в профессиональной  деятельности  приемы  делового  и управленческого  общения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ение свободно применять приемы делового и управленческого общ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наблюдения за процессом деятельности в период учебной практики.</w:t>
            </w:r>
          </w:p>
        </w:tc>
      </w:tr>
      <w:tr>
        <w:trPr>
          <w:trHeight w:val="7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итывать  особенности  менеджмента  в торговле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ринимать управленческие решения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10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ести  табель  учета  рабочего  времени  работников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пособами ведения табеля учета рабочего времени работнико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считывать  заработную  плат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рассчитывать заработную плату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продукта деятельности.</w:t>
            </w:r>
          </w:p>
        </w:tc>
      </w:tr>
      <w:tr>
        <w:trPr>
          <w:trHeight w:val="13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считывать  экономические  показатели  деятельности  подразделения  организ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ов  экономических показателей</w:t>
            </w:r>
          </w:p>
          <w:p>
            <w:pPr>
              <w:pStyle w:val="Normal"/>
              <w:rPr/>
            </w:pPr>
            <w:r>
              <w:rPr/>
              <w:t>деятельности  организации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рганизовать  работу коллектива  исполнителей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работы коллектива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й опыт </w:t>
            </w:r>
            <w:r>
              <w:rPr/>
              <w:t>планирования  работы  подразделения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оставления плана работы подразделения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й опыт </w:t>
            </w:r>
            <w:r>
              <w:rPr/>
              <w:t>оценки  эффективности  деятельности  подразделения  организации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а эффективности деятельности торгового предприят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продукта деятельности.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й опыт </w:t>
            </w:r>
            <w:r>
              <w:rPr/>
              <w:t>принятия  управленческих  решений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приобретенного опыта по принятию управленческих решени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наблюдения за процессом деятельности в период учебной практики.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</w:t>
            </w:r>
            <w:r>
              <w:rPr/>
              <w:t xml:space="preserve"> Участвовать  в планировании  основных  показателей  деятельности  организаци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ов основных показателей деятельности организации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2 </w:t>
            </w:r>
            <w:r>
              <w:rPr/>
              <w:t>Планировать  выполнение  работ  исполнителям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деятельности работы исполнителе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3 </w:t>
            </w:r>
            <w:r>
              <w:rPr/>
              <w:t>Организовывать  работу  трудового  коллектива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работы трудового коллектива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3.4 </w:t>
            </w:r>
            <w:r>
              <w:rPr/>
              <w:t>Контролировать  ход  и оценивать  результаты  выполнения  работ  исполнителям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 оценивание результатов работы исполнителе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  <w:r>
              <w:rPr/>
              <w:t xml:space="preserve"> Оформлять  учетно – отчетную  документацию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оформление учетно – отчетной документации торгового предприятия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дневника по учебной практик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40"/>
        <w:gridCol w:w="30"/>
        <w:gridCol w:w="4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/>
                <w:bCs/>
                <w:spacing w:val="-1"/>
              </w:rPr>
              <w:t xml:space="preserve">ЛР3 </w:t>
            </w: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4 </w:t>
            </w: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7 </w:t>
            </w:r>
            <w:r>
              <w:rPr>
                <w:bCs/>
                <w:spacing w:val="-1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3 </w:t>
            </w: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4 </w:t>
            </w: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5 </w:t>
            </w: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1 </w:t>
            </w: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2 </w:t>
            </w: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5 </w:t>
            </w: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6 </w:t>
            </w:r>
            <w:r>
              <w:rPr>
                <w:bCs/>
                <w:spacing w:val="-1"/>
              </w:rPr>
              <w:t>Осознающий значимость профессионального развития в вы-бранной професс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7 </w:t>
            </w:r>
            <w:r>
              <w:rPr>
                <w:bCs/>
                <w:spacing w:val="-1"/>
              </w:rPr>
              <w:t>Имеющий потребность в создании положительного имиджа техникум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8 </w:t>
            </w:r>
            <w:r>
              <w:rPr>
                <w:bCs/>
                <w:spacing w:val="-1"/>
              </w:rPr>
              <w:t>Обладающий на уровне выше среднего софт скиллс, экзистенциальными компетенциями и самоуправляющими механизмами личност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170" w:firstLine="114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socman.edu.ru/" TargetMode="External"/><Relationship Id="rId3" Type="http://schemas.openxmlformats.org/officeDocument/2006/relationships/hyperlink" Target="http://uisrussia.msu.ru/is4/main.jsp" TargetMode="External"/><Relationship Id="rId4" Type="http://schemas.openxmlformats.org/officeDocument/2006/relationships/hyperlink" Target="http://allmedia.ru/" TargetMode="External"/><Relationship Id="rId5" Type="http://schemas.openxmlformats.org/officeDocument/2006/relationships/hyperlink" Target="http://www.opec.ru/" TargetMode="External"/><Relationship Id="rId6" Type="http://schemas.openxmlformats.org/officeDocument/2006/relationships/hyperlink" Target="http://www.amtv.ru/" TargetMode="External"/><Relationship Id="rId7" Type="http://schemas.openxmlformats.org/officeDocument/2006/relationships/hyperlink" Target="http://www.ecsocman.edu.ru/" TargetMode="External"/><Relationship Id="rId8" Type="http://schemas.openxmlformats.org/officeDocument/2006/relationships/hyperlink" Target="http://www.nl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4:59:00Z</dcterms:created>
  <dc:creator>40</dc:creator>
  <dc:description/>
  <cp:keywords/>
  <dc:language>en-US</dc:language>
  <cp:lastModifiedBy>Fenix</cp:lastModifiedBy>
  <cp:lastPrinted>2021-02-11T14:05:00Z</cp:lastPrinted>
  <dcterms:modified xsi:type="dcterms:W3CDTF">2021-09-08T09:23:00Z</dcterms:modified>
  <cp:revision>70</cp:revision>
  <dc:subject/>
  <dc:title/>
</cp:coreProperties>
</file>